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Techniki menedżerskie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/I/EiZSP/C-1.9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winien posiadać wiedzę z zakresu nauki o przedsiębiorstwie, organizacji i zarządzania, zarządzania zasobami ludzk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Celem kształcenia jest zapoznanie studentów z wybranymi metodami i technikami stosowanymi w zarządzaniu organizacj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eastAsia="Calibri" w:cs="Corbel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eastAsia="en-US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 xml:space="preserve">Poznanie metod przydatnych w kierowaniu zespołami ludzi oraz zarządzaniu jednostkami organizacyjny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eastAsia="Calibri" w:cs="Corbel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eastAsia="en-US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Ukazanie cech menedżera przydatnych w zarządzaniu, wskazane możliwości rozwiązania różnych sytuacji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odstawowe techniki menedżer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jaśnia zasady stosowania technik menedżerskich.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Identyfikuje przejawy indywidualnej przedsiębiorcz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muje decyzje. Porównuje sytuacje w organizacjach i analizuje zachowania menedżer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uje konflikty w organiz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w zespole. 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color w:val="000000"/>
              </w:rPr>
              <w:t>Przejawia postawy samodzielnego działania w uczeniu się i organizacji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ąży do optymalizacji decyzji akceptując rozwiązania zespoł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jsce i rola menedżer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organizacji. Technika zarządzania przez określanie cel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blem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cza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tre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konflikt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Dyskusja moderowana, ćwiczenia, praca zespołowa, rozwiązywanie zad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zestnictwo i praca podczas zajęć (ocena aktywności),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Antoszkiewicz J.D., Pawlak Z., </w:t>
            </w:r>
            <w:r>
              <w:rPr>
                <w:rFonts w:cs="Corbel" w:ascii="Corbel" w:hAnsi="Corbel"/>
                <w:i/>
                <w:szCs w:val="24"/>
              </w:rPr>
              <w:t>Techniki menedżerskie. Skuteczne zarządzanie firmą</w:t>
            </w:r>
            <w:r>
              <w:rPr>
                <w:rFonts w:cs="Corbel" w:ascii="Corbel" w:hAnsi="Corbel"/>
                <w:szCs w:val="24"/>
              </w:rPr>
              <w:t>, Wyd. Poltext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Adams K., Galnes G., </w:t>
            </w:r>
            <w:r>
              <w:rPr>
                <w:rFonts w:cs="Corbel" w:ascii="Corbel" w:hAnsi="Corbel"/>
                <w:i/>
                <w:szCs w:val="24"/>
              </w:rPr>
              <w:t>Komunikacja w grupach</w:t>
            </w:r>
            <w:r>
              <w:rPr>
                <w:rFonts w:cs="Corbel" w:ascii="Corbel" w:hAnsi="Corbel"/>
                <w:szCs w:val="24"/>
              </w:rPr>
              <w:t>, MUZA, Warszawa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eeling N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Błyskotliwy menedże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0.</w:t>
            </w:r>
          </w:p>
        </w:tc>
      </w:tr>
      <w:tr>
        <w:trPr>
          <w:trHeight w:val="17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Armstrong M., </w:t>
            </w:r>
            <w:r>
              <w:rPr>
                <w:rFonts w:cs="Corbel" w:ascii="Corbel" w:hAnsi="Corbel"/>
                <w:i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szCs w:val="24"/>
              </w:rPr>
              <w:t>, Wolters Kluwer, Warszawa 20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Buzan T., </w:t>
            </w:r>
            <w:r>
              <w:rPr>
                <w:rFonts w:cs="Corbel" w:ascii="Corbel" w:hAnsi="Corbel"/>
                <w:i/>
                <w:szCs w:val="24"/>
              </w:rPr>
              <w:t>Mądry lider</w:t>
            </w:r>
            <w:r>
              <w:rPr>
                <w:rFonts w:cs="Corbel" w:ascii="Corbel" w:hAnsi="Corbel"/>
                <w:szCs w:val="24"/>
              </w:rPr>
              <w:t>, MUZA, Warszawa 200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rustein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Jak poprawić komfort w miejscu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Bloomberg Businessweek, 1(78)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7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